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о ОБЖ – 11 класс, 2019-2020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Вопросы и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человека, биология человека, внешняя среда, здравоохранение – это ……………………………………………………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фруйте аббревиатуры:                                                                        а) ООН - ……………………………………………………………………..                                                                                                                 б) ВОЗ - ………………………………………………………………………                                                                                                          в) ИППП - ……………………………………………………………………                                                                                                        г) СПИД - ……………………………………………………………………                                                                                                          д) ПМП - …………………………………………………………………….                                                                                                      е) РОСТО - ………………………………………………………………….. ж) АГС - ……………………………………………………………………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МККК - ……………………………………………………………………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) МГП - ……………………………………………………………………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С РФ - ……………………………………………………………………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не относится к функциям семьи:                                                                    а) репродуктивная,                                                                                         б) удовлетворение потребностей,                                                                       в) общественное здоровье,                                                                                                                       г) рекреационна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 семи правил счастливой семьи является: а) Джо Харт,                    б) Дейл Карнеги, в) Джо Коллинз, г) Петер Сафар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, состоящая из родителей (родителя) и детей, либо только из супругов, на первый план выдвигаются при этом отношения между супругами (представителями одного поколения), а не отношения между представителями разных поколений (родителями и детьми) называется - …………………………………………………………………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скорости проявления сердечная недостаточность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бывает:                      а) острая и хроническая, б) медленная и быстрая, в) острая и тупая,          г) мгновенная и замедленна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ислите признаки клинической смерти человека (не менее 4 признаков): ………………………………………………………………….</w:t>
      </w:r>
    </w:p>
    <w:p>
      <w:pPr>
        <w:pStyle w:val="Style16"/>
        <w:spacing w:before="0" w:after="0"/>
        <w:contextualSpacing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……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.</w:t>
      </w:r>
    </w:p>
    <w:p>
      <w:pPr>
        <w:pStyle w:val="Style16"/>
        <w:spacing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……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ьзуется прием «Метод Сафара»?..........................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с латинского языка «реанимация» значит - 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ы бывают следующих видов: ………………………………………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ите виды кровотечения человека в порядке повышения опасности проявления: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нозное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пиллярное,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териальное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:                                                                            а) иммобилизация - …………………………………………………………                                                                                             б) кровотечение - ……………………………………………………………                                                                                                в) травма - ……………………………………………………………………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                                                                                                            г) сердечная недостаточность - ……………………………………………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                                                                             д) терминальное состояние - ………………………………………………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е правильными ответами пропущенные слова в предложении: «Брачные отношения в РФ регулируются …………………….................., который был введен в действие с ………………………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семьи состоит из ………………………………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те этих женщин в порядке их жизни: а) Мария Бочкарева, б) Лилия Литвяк, в) Валентина Терешкова, г) Надежда Дуров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это звание было введено в апреле 1934г., а в марте 1992г. преобразовано. О каком звании ведется речь?........................................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е отличия военной службы от гражданской (не менее 5 отличий)……………………………………………………………………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ите воинские звания в порядке возрастания:                                      а) </w:t>
      </w:r>
      <w:r>
        <w:rPr>
          <w:lang w:val="en-US" w:eastAsia="en-US"/>
        </w:rPr>
        <w:drawing>
          <wp:inline distT="0" distB="0" distL="0" distR="0">
            <wp:extent cx="27622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45" r="-1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б) </w:t>
      </w:r>
      <w:r>
        <w:rPr>
          <w:lang w:val="en-US" w:eastAsia="en-US"/>
        </w:rPr>
        <w:drawing>
          <wp:inline distT="0" distB="0" distL="0" distR="0">
            <wp:extent cx="275590" cy="800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45" r="-1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в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4160" cy="7620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47" r="-1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)</w:t>
      </w:r>
      <w:r>
        <w:rPr>
          <w:lang w:val="en-US" w:eastAsia="en-US"/>
        </w:rPr>
        <w:drawing>
          <wp:inline distT="0" distB="0" distL="0" distR="0">
            <wp:extent cx="271145" cy="7905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46" r="-1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)</w:t>
      </w:r>
      <w:r>
        <w:rPr>
          <w:lang w:val="en-US" w:eastAsia="en-US"/>
        </w:rPr>
        <w:drawing>
          <wp:inline distT="0" distB="0" distL="0" distR="0">
            <wp:extent cx="271780" cy="7905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46" r="-1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5590" cy="8001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45" r="-1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ж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685" cy="79057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45" r="-1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)</w:t>
      </w:r>
      <w:r>
        <w:rPr>
          <w:lang w:val="en-US" w:eastAsia="en-US"/>
        </w:rPr>
        <w:drawing>
          <wp:inline distT="0" distB="0" distL="0" distR="0">
            <wp:extent cx="266065" cy="76517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47" r="-1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называется воинское звание под литерой е)? ………………………..                                           Как называется и в чем особенность воинского звания под                    литерой в)?...................................................................................................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о-правовые акты, регламентирующие жизнь и быт военнослужащих, их взаимоотношения между собой и повседневную деятельность называются ……….................................................................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се эти нормативно-правовые акты: ………………………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норм, регулирующие средства и методы ведения вооруженной борьбы называется - ………………………………………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ите стрелками объекты и их обозначение. Международным правом на особую защиту пользуются следующие объекты: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456565" cy="680085"/>
            <wp:effectExtent l="0" t="0" r="0" b="0"/>
            <wp:docPr id="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1) установки и сооружения, содержащие опасные силы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) культурные ценности под общей  защитой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lang w:val="en-US" w:eastAsia="en-US"/>
        </w:rPr>
        <w:drawing>
          <wp:inline distT="0" distB="0" distL="0" distR="0">
            <wp:extent cx="866140" cy="277495"/>
            <wp:effectExtent l="0" t="0" r="0" b="0"/>
            <wp:docPr id="10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3) гражданская оборон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lang w:val="en-US" w:eastAsia="en-US"/>
        </w:rPr>
        <w:drawing>
          <wp:inline distT="0" distB="0" distL="0" distR="0">
            <wp:extent cx="564515" cy="561340"/>
            <wp:effectExtent l="0" t="0" r="0" b="0"/>
            <wp:docPr id="1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4) медицинская служб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lang w:val="en-US" w:eastAsia="en-US"/>
        </w:rPr>
        <w:drawing>
          <wp:inline distT="0" distB="0" distL="0" distR="0">
            <wp:extent cx="589280" cy="589280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, боец, входящий в состав вооруженных сил и участвующий в военных действиях называется - …………………………………………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бывает парадная, повседневная, полевая. О чем идет речь?...........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 военнослужащих подразделяются на:  ……………………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ему принадлежит авторство книги «Наука побеждать».             Кто автор книги? ……………………………………………………………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рутский набор в армию был введен в России ………………………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военных Университетов, военных Институтов существуют и  ……………………………………………………………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ывной возраст в РФ установлен …………………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по одной из этих команд необходимо встать в строевую стойку. Назовите хотя бы одну из них……………………………………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ым хребтом любой армии является - ……………………………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ие русские военачальники. Кто они?                                                                      а) </w:t>
      </w:r>
      <w:r>
        <w:rPr>
          <w:lang w:val="en-US" w:eastAsia="en-US"/>
        </w:rPr>
        <w:drawing>
          <wp:inline distT="0" distB="0" distL="0" distR="0">
            <wp:extent cx="843915" cy="101981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б) </w:t>
      </w:r>
      <w:r>
        <w:rPr>
          <w:i/>
          <w:lang w:val="en-US" w:eastAsia="en-US"/>
        </w:rPr>
        <w:drawing>
          <wp:inline distT="0" distB="0" distL="0" distR="0">
            <wp:extent cx="739775" cy="98107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)  </w:t>
      </w:r>
      <w:r>
        <w:rPr>
          <w:lang w:val="en-US" w:eastAsia="en-US"/>
        </w:rPr>
        <w:drawing>
          <wp:inline distT="0" distB="0" distL="0" distR="0">
            <wp:extent cx="604520" cy="101219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2" t="-79" r="-1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г)   </w:t>
      </w:r>
      <w:r>
        <w:rPr>
          <w:lang w:val="en-US" w:eastAsia="en-US"/>
        </w:rPr>
        <w:drawing>
          <wp:inline distT="0" distB="0" distL="0" distR="0">
            <wp:extent cx="937895" cy="90487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ременное оружие России. Дайте название каждому виду техники и оружию:                                                                                                              а) </w:t>
      </w:r>
      <w:r>
        <w:rPr>
          <w:lang w:val="en-US" w:eastAsia="en-US"/>
        </w:rPr>
        <w:drawing>
          <wp:inline distT="0" distB="0" distL="0" distR="0">
            <wp:extent cx="1562735" cy="83312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б) </w:t>
      </w:r>
      <w:r>
        <w:rPr>
          <w:lang w:val="en-US" w:eastAsia="en-US"/>
        </w:rPr>
        <w:drawing>
          <wp:inline distT="0" distB="0" distL="0" distR="0">
            <wp:extent cx="1314450" cy="7880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lang w:val="en-US" w:eastAsia="en-US"/>
        </w:rPr>
        <w:drawing>
          <wp:inline distT="0" distB="0" distL="0" distR="0">
            <wp:extent cx="1753235" cy="55181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г) </w:t>
      </w:r>
      <w:r>
        <w:rPr>
          <w:lang w:val="en-US" w:eastAsia="en-US"/>
        </w:rPr>
        <w:drawing>
          <wp:inline distT="0" distB="0" distL="0" distR="0">
            <wp:extent cx="899160" cy="71437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какими проблемами может столкнуться молодая семья? Назовите три проблемы: ………………………………………………………………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МП человеку заключается в следующем (перечислить в последовательности действий)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………………………………………………..   …………………………………………………………………………………….....................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ите способы проникновения ВИЧ-инфекции в организм человека:……………………………………………………………………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 миротворческих международных сил имеют свою аббревиатуру. Какую? ………………………………………………………………………</w:t>
      </w:r>
    </w:p>
    <w:p>
      <w:pPr>
        <w:pStyle w:val="Style16"/>
        <w:numPr>
          <w:ilvl w:val="0"/>
          <w:numId w:val="1"/>
        </w:numPr>
        <w:shd w:fill="F8FE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та государства о здоровье общества называется - …………………. 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Перечислите не менее трех способов измерения…………………………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.</w:t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ржественное обещание, даваемое гражданином при вступлении в ряды Вооруженных сил называется - …………………………………….</w:t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авьте в хронологической последовательности воинов государства российского: а) </w:t>
      </w:r>
      <w:r>
        <w:rPr>
          <w:lang w:val="en-US" w:eastAsia="en-US"/>
        </w:rPr>
        <w:drawing>
          <wp:inline distT="0" distB="0" distL="0" distR="0">
            <wp:extent cx="532765" cy="80010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45" r="-6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б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3765" cy="723900"/>
            <wp:effectExtent l="0" t="0" r="0" b="0"/>
            <wp:docPr id="2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38860" cy="7391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2295" cy="888365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10402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19935" cy="14408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 чем идет речь? Что Вы об этом знаете?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Style16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актические задания на олимпиаду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артериального кровотечения правой ру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венозного кровотечения голени левой ног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артериального кровотечения при ранении в шею челове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(закрытый) правого предплечь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(закрытый) кисти правой ру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артериального кровотечения при ранении в голень правой ног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жите и расскажите все возможные способы транспортировки пострадавших при травма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артериального кровотечения при ранении предплечья левой ру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правой ноги (закрытый) у икроножной мышц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 левой ноги (бедренная кость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нимация: непрямой массаж сердц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нимация: искусственное дыхание (различные способы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строевых приемов на месте (по команде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строевых приемов в движении (по команде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неполную разборку и сборку макета АК – 47            (на время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34:00Z</dcterms:created>
  <dc:creator>Директор</dc:creator>
  <dc:description/>
  <cp:keywords/>
  <dc:language>en-US</dc:language>
  <cp:lastModifiedBy>Надежда Валентиновна Медведева</cp:lastModifiedBy>
  <cp:lastPrinted>2013-03-25T07:09:00Z</cp:lastPrinted>
  <dcterms:modified xsi:type="dcterms:W3CDTF">2019-09-09T06:30:00Z</dcterms:modified>
  <cp:revision>5</cp:revision>
  <dc:subject/>
  <dc:title/>
</cp:coreProperties>
</file>